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0"/>
        <w:rPr>
          <w:szCs w:val="24"/>
          <w:lang w:val="en-US" w:eastAsia="en-US"/>
        </w:rPr>
      </w:pPr>
      <w:r>
        <w:rPr>
          <w:szCs w:val="24"/>
          <w:lang w:val="en-US" w:eastAsia="en-US"/>
        </w:rPr>
        <w:t>LISTING PROGRAM</w:t>
      </w:r>
      <w:r>
        <mc:AlternateContent>
          <mc:Choice Requires="wps">
            <w:drawing>
              <wp:anchor behindDoc="0" distT="0" distB="0" distL="114935" distR="114935" simplePos="0" locked="0" layoutInCell="0" allowOverlap="1" relativeHeight="2">
                <wp:simplePos x="0" y="0"/>
                <wp:positionH relativeFrom="column">
                  <wp:posOffset>4531995</wp:posOffset>
                </wp:positionH>
                <wp:positionV relativeFrom="paragraph">
                  <wp:posOffset>-1049655</wp:posOffset>
                </wp:positionV>
                <wp:extent cx="514350" cy="285750"/>
                <wp:effectExtent l="0" t="0" r="0" b="0"/>
                <wp:wrapNone/>
                <wp:docPr id="1" name="Frame1"/>
                <a:graphic xmlns:a="http://schemas.openxmlformats.org/drawingml/2006/main">
                  <a:graphicData uri="http://schemas.microsoft.com/office/word/2010/wordprocessingShape">
                    <wps:wsp>
                      <wps:cNvSpPr txBox="1"/>
                      <wps:spPr>
                        <a:xfrm>
                          <a:off x="0" y="0"/>
                          <a:ext cx="514350" cy="285750"/>
                        </a:xfrm>
                        <a:prstGeom prst="rect"/>
                        <a:solidFill>
                          <a:srgbClr val="FFFFFF"/>
                        </a:solidFill>
                      </wps:spPr>
                      <wps:txbx>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40.5pt;height:22.5pt;mso-wrap-distance-left:9.05pt;mso-wrap-distance-right:9.05pt;mso-wrap-distance-top:0pt;mso-wrap-distance-bottom:0pt;margin-top:-82.65pt;mso-position-vertical-relative:text;margin-left:356.85pt;mso-position-horizontal-relative:text">
                <v:textbox inset="0.100694444444444in,0.0506944444444444in,0.100694444444444in,0.0506944444444444in">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0"/>
          <w:numId w:val="2"/>
        </w:numPr>
        <w:spacing w:lineRule="auto" w:line="480"/>
        <w:rPr>
          <w:rFonts w:ascii="Times New Roman" w:hAnsi="Times New Roman" w:cs="Times New Roman"/>
          <w:b/>
          <w:b/>
          <w:sz w:val="24"/>
          <w:szCs w:val="24"/>
        </w:rPr>
      </w:pPr>
      <w:r>
        <w:rPr>
          <w:rFonts w:cs="Times New Roman" w:ascii="Times New Roman" w:hAnsi="Times New Roman"/>
          <w:b/>
          <w:sz w:val="24"/>
          <w:szCs w:val="24"/>
        </w:rPr>
        <w:t>Index.php</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php</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include "koneksi.php";</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OCTYPE html PUBLIC "-//W3C//DTD XHTML 1.0 Strict//EN" "http://www.w3.org/TR/xhtml1/DTD/xhtml1-strict.dtd"&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html xmlns="http://www.w3.org/1999/xhtml"&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lt;head&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lt;meta http-equiv="Content-Type" content="text/html; charset=utf-8" /&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title&gt;Prediksi&lt;/title&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lt;meta name="keywords" content="" /&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lt;meta name="description" content="" /&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lt;link href="styles.css" rel="stylesheet" type="text/css" media="screen" /&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ab/>
        <w:tab/>
        <w:t>&lt;link rel="stylesheet" href="nivo-slider.css" type="text/css" media="screen" /&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lt;style type="text/css"&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body,td,th {</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ab/>
        <w:t>color: #000000;</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lt;/style&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lt;/head&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body bgcolor="#0000FF"&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id="bg_top"&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id="wrap_bg"&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id="wrap"&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id="header"&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id="menu"&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ul&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i class="but1_menu"&gt;&lt;a href="index.php" class="active"&gt;Home&lt;/a&gt;&lt;/li&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li class="but3_menu"&gt;&lt;a href="formdataset.php"&gt; Dataset&lt;/a&gt;&lt;/li&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li class="but3_menu"&gt;&lt;a href="databaru.php"&gt; Data Baru&lt;/a&gt;&lt;/li&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li class="but3_menu"&gt;&lt;a href="tabel_user.php"&gt;User&lt;/a&gt;&lt;/li&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li class="but5_menu"&gt;&lt;a href="hasilprediksi.php"&gt; Prediksi&lt;/a&gt;&lt;/li&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li class="but5_menu"&gt;&lt;a href="formrmse.php"&gt;RMSE&lt;/a&gt;&lt;/li&gt;</w:t>
      </w:r>
    </w:p>
    <w:p>
      <w:pPr>
        <w:pStyle w:val="NoSpacing"/>
        <w:ind w:left="720" w:hanging="0"/>
        <w:rPr/>
      </w:pPr>
      <w:r>
        <w:rPr>
          <w:rFonts w:cs="Times New Roman" w:ascii="Times New Roman" w:hAnsi="Times New Roman"/>
          <w:sz w:val="16"/>
          <w:szCs w:val="24"/>
        </w:rPr>
        <w:t xml:space="preserve"> </w:t>
      </w:r>
      <w:r>
        <w:rPr>
          <w:rFonts w:cs="Times New Roman" w:ascii="Times New Roman" w:hAnsi="Times New Roman"/>
          <w:sz w:val="16"/>
          <w:szCs w:val="24"/>
        </w:rPr>
        <w:t>&lt;li class="but3_menu"&gt;&lt;a href="../logout.php" class="but5_menu"&gt;Logout&lt;/a&gt;&lt;/li&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ul&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id="logo"&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lt;center&gt;&lt;h1&gt;PREDIKSI JUMLAH PERMINTAAN BLANGKO PASPOR&lt;/h1&gt;&lt;/center&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center&gt;&lt;h1&gt;REGRESI LINEAR SEDERHANA&lt;/h1&gt;&lt;/center&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id="prew_box"&gt;</w:t>
        <w:tab/>
        <w:tab/>
        <w:tab/>
        <w:tab/>
        <w:tab/>
        <w:tab/>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lt;div id="wrapper"&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 xml:space="preserve">&lt;div id="slider-wrapper"&gt;        </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lt;div id="slider" class="nivoSlider"&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lt;img src="images/imigrasislide1.jpg" alt="" /&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lt;img src="images/imigrasislide2.jpg" alt=""/&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lt;img src="images/imigrasislide3.jpg" alt="" /&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ab/>
        <w:tab/>
        <w:tab/>
        <w:tab/>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 xml:space="preserve">&lt;/div&gt;        </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script type="text/javascript" src="lib/jquery-1.4.3.min.js"&gt;&lt;/script&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lt;script type="text/javascript" src="lib/jquery.nivo.slider.pack.js"&gt;&lt;/script&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lt;script type="text/javascript"&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window).load(function() {</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slider').nivoSlider();</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lt;/script&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gt;</w:t>
        <w:tab/>
        <w:t>&lt;div style="clear: both"&gt;&lt;/div&gt;</w:t>
        <w:tab/>
        <w:tab/>
        <w:tab/>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id="content"&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id="left_column"&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 Start left news box --&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class="left_news_box"&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class="left_news_top"&g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class="left_news_bg"&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h2&gt;Selamat Datang&lt;/h2&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class="text"&gt;</w:t>
      </w:r>
    </w:p>
    <w:p>
      <w:pPr>
        <w:pStyle w:val="NoSpacing"/>
        <w:ind w:left="720" w:hanging="0"/>
        <w:rPr/>
      </w:pPr>
      <w:r>
        <w:rPr>
          <w:rFonts w:cs="Times New Roman" w:ascii="Times New Roman" w:hAnsi="Times New Roman"/>
          <w:sz w:val="16"/>
          <w:szCs w:val="24"/>
        </w:rPr>
        <w:t>Img&lt; src="images/imigrasiheader.jpg" alt="" title="" style="float: left; padding: 5px 10px 5px 0px;"/&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p&gt;&lt;br /&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Kantor Imigrasi Kelas I Gorontalo merupakan perwakilan Kementerian Hukum dan HAM yang bertugas untuk membantu masyarakat Provinsi Gorontalo dalam pengurusan paspor dan urusan keimigrasian lainnya. Data  Kantor Imigrasi Kelas I Gorontalo untuk pemohon pengurusan paspor untuk beberapa tahun terahir mengalami peningkatan, hal ini dikarenakan banyak masyarakat Gorontalo yang melakukan perjalanan keluar negeri untuk melakukan tour, umroh, perjalanan dinas daerah dan ditambah dengan jumlah jamaah Haji Provinsi Gorontalo. &lt;/p&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br /&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p&gt;&lt;a href="#"&gt;Tujuan Prediksi&lt;/a&gt; &lt;br /&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menjaga kualitas layanan dan meningkatkan mutu layanan, Kantor Imigrasi memerlukan prediksi untuk memperkirakan permintaan blangko paspor di Kantor Imigrasi Kelas I Gorontalo. Hasil prediksi jumlah permintaan blangko paspor yang akurat diharapkan dapat memberikan gambaran pada Kantor Imigrasi Kelas I Gorontalo dalam pengambilan keputusan untuk permintaan blangko paspor ke Direktorat Sistem Informasi dan Teknologi Informasi Keimigrasian di Jakarta, sehinga tidak terjadi antrian, waktu pengurusan yang lama dan kekurangan blangko dalam pengurusan paspor. &lt;/p&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div class="read"&gt;&lt;a href="#"&gt;read more &amp;raquo;&lt;/a&g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class="clear"&g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class="left_news_bot"&g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 End left news box --&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 Start left news box --&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class="left_news_box"&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 End left news box --&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id="right_column"&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 Start right news box --&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class="right_news_box"&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class="right_news_top"&g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class="right_news_bg"&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h2&gt;PASPOR&lt;/h2&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class="text"&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img src="images/news.jpg" alt="" title="" style="float: left; padding: 5px 10px 5px 0px;"/&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p&gt;&lt;a href="#"&gt;Arti Paspor &lt;/a&gt; &lt;br /&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Menurut Undang-Undang No. 9 Tahun 1992 tentang Keimigrasian, Paspor atau Surat Perjalanan Republik Indonesia (SPRI) adalah dokumen resmi yang dikeluarkan oleh pejabat yang berwenang yang memuat identitas diri pemegangnya dan berlaku untuk melakukan perjalanan antar Negara.Paspor Republik Indonesia adalah dokumen perjalanan yang diterbitkan oleh Direktorat Jenderal Imigrasi, Kementerian Hukum dan Hak Asasi Manusia, dan perwakilan Republik Indonesia di luar negeri. Paspor ini hanya diberikan kepada Warga Negara Indonesia. &lt;/p&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class="read"&gt;&lt;a href="#"&gt;read more &amp;raquo;&lt;/a&g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class="clear"&g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class="text"&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img src="images/news.jpg" alt="" title="" style="float: left; padding: 5px 10px 5px 0px;"/&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p&gt;&lt;a href="#"&gt;Jenis Paspor &lt;/a&gt; &lt;br /&gt;</w:t>
      </w:r>
    </w:p>
    <w:p>
      <w:pPr>
        <w:pStyle w:val="NoSpacing"/>
        <w:ind w:left="720" w:hanging="0"/>
        <w:rPr/>
      </w:pPr>
      <w:r>
        <w:rPr>
          <w:rFonts w:cs="Times New Roman" w:ascii="Times New Roman" w:hAnsi="Times New Roman"/>
          <w:sz w:val="16"/>
          <w:szCs w:val="24"/>
        </w:rPr>
        <w:t>Beberapa macam Paspor Indonesia, yang masing-masing dikeluarkan oleh lembaga yang berbeda-beda yaitu Paspor Umum, Paspor Dinas dan Paspor Diplomatik &lt;/p&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div class="read"&gt;&lt;a href="#"&gt;read more &amp;raquo;&lt;/a&g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class="clear"&g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class="right_news_bot"&g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 End right news box --&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 Start right news box --&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class="right_news_box"&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 End right news box --&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class="clear"&g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id="footer"&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id="footer_bg_top"&g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id="footer_bg"&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id="footer_top_text"&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class="footer_top_colum1"&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h3&gt;About Us&lt;/h3&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img src="images/imigrasifooter.jpg" alt="" title="" style="float: left; padding: 5px 10px 0px 0px;"/&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p&gt;&lt;a href="#"&gt;Kantor Imigrasi Kelas I Gorontalo&lt;/a&gt; Jl. Brigjen Piola Isa No. 214 Kel. Dulomo Selatan Gorontalo. &lt;/p&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p&gt;&lt;a href="#"&gt;Telp. 0435-8526696&lt;/a&gt;  &lt;/p&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class="footer_top_colum2"&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h3&gt;Contact Us&lt;/h3&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ul class="ls"&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li&gt;&lt;a href="#"&gt;Laman : gorontalo.imigrasi.go.id &lt;/a&gt;&lt;/li&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li&gt;&lt;a href="#"&gt;Facebook : Imigrasi Gorontalo &lt;/a&gt;&lt;/li&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li&gt;&lt;a href="#"&gt;Instagram : imigrasi.gorontalo&lt;/a&gt;&lt;/li&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li&gt;&lt;a href="#"&gt;Twitter : @imigrasigtalo &lt;/a&gt;&lt;/li&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i&gt;&lt;a href="#"&gt;Email : kanim.gorontalo@gmail.com&lt;/a&gt;&lt;/li&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ul&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class="footer_top_colum3"&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h3&gt;Maklumat Pelayanan&lt;/h3&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p&gt;"Dengan ini, Kami menyatakan sanggup menyelenggarakan pelayanan sesuai standar pelayanan yang telah ditetapkan dan apabila tidak menepati janji ini, kami siap menerima sanksi sesuai peraturan perundang-undangan yang berlaku"&lt;/p&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class="clear"&g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id="footer_bottom_text"&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p&gt;Copyright  2019. &lt;!-- Do not remove --&gt;Designed by Sri Rahmawaty Paneo&lt;/a&gt;&lt;!-- end --&gt;&lt;/p&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 id="footer_bg_bot"&g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div&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 xml:space="preserve">    </w:t>
      </w:r>
      <w:r>
        <w:rPr>
          <w:rFonts w:cs="Times New Roman" w:ascii="Times New Roman" w:hAnsi="Times New Roman"/>
          <w:sz w:val="16"/>
          <w:szCs w:val="24"/>
        </w:rPr>
        <w:t>&lt;/body&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html&g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r>
    </w:p>
    <w:p>
      <w:pPr>
        <w:pStyle w:val="NoSpacing"/>
        <w:numPr>
          <w:ilvl w:val="0"/>
          <w:numId w:val="2"/>
        </w:numPr>
        <w:spacing w:lineRule="auto" w:line="480"/>
        <w:rPr>
          <w:rFonts w:ascii="Times New Roman" w:hAnsi="Times New Roman" w:cs="Times New Roman"/>
          <w:b/>
          <w:b/>
          <w:sz w:val="24"/>
          <w:szCs w:val="24"/>
        </w:rPr>
      </w:pPr>
      <w:r>
        <w:rPr>
          <w:rFonts w:cs="Times New Roman" w:ascii="Times New Roman" w:hAnsi="Times New Roman"/>
          <w:b/>
          <w:sz w:val="24"/>
          <w:szCs w:val="24"/>
        </w:rPr>
        <w:t>Koneksi.php</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lt;?php</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mysql_connect("localhost","root","");</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mysql_select_db("db_paspor");</w:t>
      </w:r>
    </w:p>
    <w:p>
      <w:pPr>
        <w:pStyle w:val="NoSpacing"/>
        <w:ind w:left="720" w:hanging="0"/>
        <w:rPr>
          <w:rFonts w:ascii="Times New Roman" w:hAnsi="Times New Roman" w:cs="Times New Roman"/>
          <w:sz w:val="16"/>
          <w:szCs w:val="24"/>
        </w:rPr>
      </w:pPr>
      <w:r>
        <w:rPr>
          <w:rFonts w:cs="Times New Roman" w:ascii="Times New Roman" w:hAnsi="Times New Roman"/>
          <w:sz w:val="16"/>
          <w:szCs w:val="24"/>
        </w:rPr>
        <w:t>?&gt;</w:t>
      </w:r>
    </w:p>
    <w:p>
      <w:pPr>
        <w:pStyle w:val="NoSpacing"/>
        <w:numPr>
          <w:ilvl w:val="0"/>
          <w:numId w:val="2"/>
        </w:numPr>
        <w:spacing w:lineRule="auto" w:line="480"/>
        <w:rPr>
          <w:rFonts w:ascii="Times New Roman" w:hAnsi="Times New Roman" w:cs="Times New Roman"/>
          <w:b/>
          <w:b/>
          <w:sz w:val="24"/>
          <w:szCs w:val="24"/>
        </w:rPr>
      </w:pPr>
      <w:r>
        <w:rPr>
          <w:rFonts w:cs="Times New Roman" w:ascii="Times New Roman" w:hAnsi="Times New Roman"/>
          <w:b/>
          <w:sz w:val="24"/>
          <w:szCs w:val="24"/>
        </w:rPr>
        <w:t>Tambahuser.php</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php</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include "koneksi.php";</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OCTYPE html PUBLIC "-//W3C//DTD XHTML 1.0 Transitional//EN" "http://www.w3.org/TR/xhtml1/DTD/xhtml1-transitional.dtd"&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html xmlns="http://www.w3.org/1999/xhtml"&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head&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meta http-equiv="Content-Type" content="text/html; charset=utf-8"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title&gt;PREDIKSI&lt;/title&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head&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body&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html&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OCTYPE html PUBLIC "-//W3C//DTD XHTML 1.0 Strict//EN" "http://www.w3.org/TR/xhtml1/DTD/xhtml1-strict.dtd"&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html xmlns="http://www.w3.org/1999/xhtml"&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head&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meta http-equiv="content-type" content="text/html; charset=utf-8"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title&gt;PREDIKSI&lt;/title&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meta name="keywords" content=""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meta name="description" content=""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link href="styles.css" rel="stylesheet" type="text/css" media="screen"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link href="css/bootstrap.css" rel="stylesheet"&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link rel="stylesheet" href="nivo-slider.css" type="text/css" media="screen"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head&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body bgcolor="#0099FF"&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 id="bg_top"&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 id="wrap_bg"&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 id="wrap"&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 id="header"&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 id="menu"&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ul&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li class="but1_menu"&gt;&lt;a href="index.php"&gt;Home&lt;/a&gt;&lt;/li&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li class="but2_menu"&gt;&lt;a href="formdataset.php" &gt;Dataset&lt;/a&gt;&lt;/li&gt;</w:t>
      </w:r>
    </w:p>
    <w:p>
      <w:pPr>
        <w:pStyle w:val="NoSpacing"/>
        <w:ind w:left="720" w:hanging="0"/>
        <w:rPr/>
      </w:pPr>
      <w:r>
        <w:rPr>
          <w:rFonts w:cs="Times New Roman" w:ascii="Times New Roman" w:hAnsi="Times New Roman"/>
          <w:sz w:val="16"/>
          <w:szCs w:val="16"/>
        </w:rPr>
        <w:t>&lt;li class="but3_menu"&gt;&lt;a href="databaru.php"&gt;Data Baru&lt;/a&gt;&lt;/li&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li class="but3_menu"&gt;&lt;a href="tabel_user.php" class="active"&gt;User&lt;/a&gt;&lt;/li&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li class="but5_menu"&gt;&lt;a href="hasilprediksi.php"&gt;Prediksi&lt;/a&gt;&lt;/li&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li class="but5_menu"&gt;&lt;a href="formrmse.php"&gt;RMSE&lt;/a&gt;&lt;/li&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li class="but5_menu"&gt;&lt;a href="../logout.php"&gt;Logout&lt;/a&gt;&lt;/li&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ul&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 id="logo"&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 id="prew_box"&gt;</w:t>
        <w:tab/>
        <w:tab/>
        <w:tab/>
        <w:tab/>
        <w:tab/>
        <w:tab/>
        <w:tab/>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 id="wrapper"&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lt;div id="slider-wrapper"&gt;        </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 id="slider" class="nivoSlider"&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img src="images/imigrasislide1.jpg" alt=""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img src="images/imigrasislide2.jpg" alt=""/&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img src="images/imigrasislide3.jpg" alt=""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ab/>
        <w:tab/>
        <w:tab/>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lt;/div&gt;        </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script type="text/javascript" src="lib/jquery-1.4.3.min.js"&gt;&lt;/script&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script type="text/javascript" src="lib/jquery.nivo.slider.pack.js"&gt;&lt;/script&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script type="text/javascript"&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indow).load(function() {</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lider').nivoSlider();</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script&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gt;</w:t>
        <w:tab/>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 style="clear: both"&gt;&lt;/div&gt;</w:t>
        <w:tab/>
        <w:tab/>
        <w:tab/>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 id="content"&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 id="center_column"&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 Start left news box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 class="left_news_box"&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 class="col-lg-12"&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 class="panel panel-primary"&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 class="panel-heading"&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lt;h3 class="panel-title"&gt;&lt;i class="fa fa-user"&gt;&lt;/i&gt; Tambah User &lt;/h3&gt; </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 class="panel-body"&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 class="table-responsive"&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form action="simpan_user.php" method="post"&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table class="table table-condensed"&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tr&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td width="27%"&gt;&lt;label for="user_id"&gt;ID  &lt;/label&gt;&lt;/td&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td width="73%"&gt;&lt;input name="user_id" type="text" class="form-control" id="user_id" placeholder="ID" readonly/&gt;&lt;/td&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tr&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tr&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td&gt;&lt;label for="username"&gt;USERNAME&lt;/label&gt;&lt;/td&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td&gt;&lt;input name="username" type="text" class="form-control" id="username" placeholder="Username" required/&gt;&lt;/td&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tr&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tr&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td&gt;&lt;label for="password"&gt;PASSWORD&lt;/label&gt;&lt;/td&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td&gt;&lt;input name="password" type="password" class="form-control" id="password" placeholder="Password" required/&gt;&lt;/td&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tr&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tr&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td&gt;&lt;input type="submit" value="Simpan Data"  class="btn btn-sm btn-primary" name="simpan_user"&gt;&amp;nbsp;&lt;a href="tabel_user.php" class="btn btn-sm btn-primary"&gt;Kembali&lt;/a&gt;&lt;/td&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tr&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table&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form&gt;</w:t>
      </w:r>
    </w:p>
    <w:p>
      <w:pPr>
        <w:pStyle w:val="NoSpacing"/>
        <w:tabs>
          <w:tab w:val="clear" w:pos="720"/>
          <w:tab w:val="left" w:pos="1236" w:leader="none"/>
        </w:tabs>
        <w:ind w:left="720" w:hanging="0"/>
        <w:rPr/>
      </w:pPr>
      <w:r>
        <w:rPr>
          <w:rFonts w:cs="Times New Roman" w:ascii="Times New Roman" w:hAnsi="Times New Roman"/>
          <w:sz w:val="16"/>
          <w:szCs w:val="16"/>
        </w:rPr>
        <w:t xml:space="preserve">    </w:t>
      </w:r>
      <w:r>
        <w:rPr>
          <w:rFonts w:cs="Times New Roman" w:ascii="Times New Roman" w:hAnsi="Times New Roman"/>
          <w:sz w:val="16"/>
          <w:szCs w:val="16"/>
        </w:rPr>
        <w:tab/>
        <w:t xml:space="preserve">    &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 class="text-right"&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div class="clear"&g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 End left news box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 Start left news box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 class="left_news_box"&gt;</w:t>
      </w:r>
    </w:p>
    <w:p>
      <w:pPr>
        <w:pStyle w:val="NoSpacing"/>
        <w:ind w:left="720" w:hanging="0"/>
        <w:rPr/>
      </w:pP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 End left news box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 End right news box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 Start right news box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 class="right_news_box"&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 End right news box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 class="clear"&g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ab/>
        <w:tab/>
        <w:tab/>
        <w:tab/>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ab/>
        <w:tab/>
        <w:tab/>
        <w:tab/>
        <w:tab/>
        <w:tab/>
        <w:tab/>
        <w:tab/>
        <w:tab/>
        <w:tab/>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ab/>
        <w:tab/>
        <w:tab/>
        <w:tab/>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body&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html&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r>
    </w:p>
    <w:p>
      <w:pPr>
        <w:pStyle w:val="NoSpacing"/>
        <w:numPr>
          <w:ilvl w:val="0"/>
          <w:numId w:val="2"/>
        </w:numPr>
        <w:spacing w:lineRule="auto" w:line="480"/>
        <w:rPr>
          <w:rFonts w:ascii="Times New Roman" w:hAnsi="Times New Roman" w:cs="Times New Roman"/>
          <w:b/>
          <w:b/>
          <w:sz w:val="24"/>
          <w:szCs w:val="24"/>
        </w:rPr>
      </w:pPr>
      <w:r>
        <w:rPr>
          <w:rFonts w:cs="Times New Roman" w:ascii="Times New Roman" w:hAnsi="Times New Roman"/>
          <w:b/>
          <w:sz w:val="24"/>
          <w:szCs w:val="24"/>
        </w:rPr>
        <w:t>Regresi.php</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php</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include "koneksi.php";</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php</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error_reporting(0);</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sql9 = mysql_query("TRUNCATE TABLE kuadrat_variabel");</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php</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1. melakukan kuadrat variabel</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sqla= mysql_query("SELECT * from tbl_data order by id asc");</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while ($dta = mysql_fetch_array($sqla))</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 xml:space="preserve">  $id=$dta['id'];</w:t>
        <w:tab/>
        <w:t xml:space="preserve">  </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 xml:space="preserve">  $x=$dta['pemohon'];</w:t>
        <w:tab/>
        <w:t xml:space="preserve">  </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 xml:space="preserve">  $y=$dta['permintaan'];</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 xml:space="preserve">  $idkuadratx=(pow($x,2));</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 xml:space="preserve">  $idkuadraty=(pow($y,2));</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 xml:space="preserve">  $xy=$x*$y;</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 xml:space="preserve"> $query = "INSERT INTO kuadrat_variabel (id,x2,y2,xy) VALUES ('$id','$idkuadratx','$idkuadraty','$xy')";</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 xml:space="preserve"> $hasil = mysql_query($query); </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2. mmenghitung konstanta a</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gmay</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gmax2</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gmax</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igmaxy</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 sigma x==================================================================================</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sqlx= mysql_query("SELECT sum(pemohon) as sigmax from tbl_data");</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dtx= mysql_fetch_array($sqlx);</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sigmax=$dtx['sigmax'];</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sigma y===========================================================================================</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sqly= mysql_query("SELECT sum(permintaan) as sigmay from tbl_data");</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dty = mysql_fetch_array($sqly);</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sigmay=$dty['sigmay'];</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sigma xy===============================================================================================</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sqlxy= mysql_query("SELECT sum(xy) as sigmaxy from kuadrat_variabel");</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dtxy = mysql_fetch_array($sqlxy);</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sigmaxy=$dtxy['sigmaxy'];</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sigma x^2==================================================================</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sqlxq= mysql_query("SELECT sum(x2) as sigmaxq from kuadrat_variabel");</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dtxq = mysql_fetch_array($sqlxq);</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sigmaxq=$dtxq['sigmaxq'];</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n=============================================================================</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sqln= mysql_query("SELECT count(id) as n from tbl_data");</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dtn = mysql_fetch_array($sqln);</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n=$dtn['n'];</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Perhitungan Konstanta a dan b</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konstantaa============================================================================================</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konsa=(($sigmay*$sigmaxq)-($sigmax*$sigmaxy))/($n*($sigmaxq)-(pow($sigmax,2)));</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konstantab============================================================================================</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konsb=(($n*($sigmaxy))-($sigmax*$sigmay))/($n*($sigmaxq)-(pow($sigmax,2)));</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prediksi=====================================================================================================</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sqln2= mysql_query("SELECT * from data_prediksi");</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while ($dtn2 = mysql_fetch_array($sqln2))</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 xml:space="preserve">{ </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 xml:space="preserve">  $id_data=$dtn2['id_data'];</w:t>
        <w:tab/>
        <w:t xml:space="preserve"> </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 xml:space="preserve">  $x=$dtn2['x'];</w:t>
        <w:tab/>
        <w:t xml:space="preserve"> </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ab/>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 xml:space="preserve">  $bulan=$dtn2['bulan'];</w:t>
        <w:tab/>
        <w:t xml:space="preserve"> </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 xml:space="preserve">  </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pred=$konsa+($konsb*$x);</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echo $id_data;</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echo "$pred";</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 xml:space="preserve"> $query2 = "INSERT INTO hasil_prediksi (id_data,bulan,x,prediksi) VALUES ('$id_data','$bulan','$x','$pred')";</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 xml:space="preserve"> $hasil2 = mysql_query($query2);</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sql10 = mysql_query("TRUNCATE TABLE data_prediksi");</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ab/>
        <w:t>mysql_close();</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ab/>
        <w:t>header('location:hasilprediksi.php');</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 xml:space="preserve">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r>
    </w:p>
    <w:p>
      <w:pPr>
        <w:pStyle w:val="NoSpacing"/>
        <w:numPr>
          <w:ilvl w:val="0"/>
          <w:numId w:val="2"/>
        </w:numPr>
        <w:spacing w:lineRule="auto" w:line="480"/>
        <w:rPr>
          <w:rFonts w:ascii="Times New Roman" w:hAnsi="Times New Roman" w:cs="Times New Roman"/>
          <w:b/>
          <w:b/>
          <w:sz w:val="24"/>
          <w:szCs w:val="24"/>
        </w:rPr>
      </w:pPr>
      <w:r>
        <w:rPr>
          <w:rFonts w:cs="Times New Roman" w:ascii="Times New Roman" w:hAnsi="Times New Roman"/>
          <w:b/>
          <w:sz w:val="24"/>
          <w:szCs w:val="24"/>
        </w:rPr>
        <w:t>Hasilprediksi.php</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php</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include "koneksi.php";</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OCTYPE html PUBLIC "-//W3C//DTD XHTML 1.0 Transitional//EN" "http://www.w3.org/TR/xhtml1/DTD/xhtml1-transitional.dtd"&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html xmlns="http://www.w3.org/1999/xhtml"&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head&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meta http-equiv="Content-Type" content="text/html; charset=utf-8"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title&gt;PREDIKSI&lt;/title&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head&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body&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html&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OCTYPE html PUBLIC "-//W3C//DTD XHTML 1.0 Strict//EN" "http://www.w3.org/TR/xhtml1/DTD/xhtml1-strict.dtd"&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html xmlns="http://www.w3.org/1999/xhtml"&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head&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meta http-equiv="content-type" content="text/html; charset=utf-8"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title&gt;PREDIKSI&lt;/title&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meta name="keywords" content=""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meta name="description" content=""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link href="styles.css" rel="stylesheet" type="text/css" media="screen"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link href="css/bootstrap.css" rel="stylesheet"&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ab/>
        <w:t>&lt;link rel="stylesheet" href="nivo-slider.css" type="text/css" media="screen"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head&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body bgcolor="#0099FF"&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 id="bg_top"&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 id="wrap_bg"&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 id="wrap"&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 id="header"&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 id="menu"&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ul&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li class="but1_menu"&gt;&lt;a href="index.php" &gt;Home&lt;/a&gt;&lt;/li&gt;</w:t>
      </w:r>
    </w:p>
    <w:p>
      <w:pPr>
        <w:pStyle w:val="NoSpacing"/>
        <w:ind w:left="720" w:hanging="0"/>
        <w:rPr/>
      </w:pPr>
      <w:r>
        <w:rPr>
          <w:rFonts w:cs="Times New Roman" w:ascii="Times New Roman" w:hAnsi="Times New Roman"/>
          <w:sz w:val="16"/>
          <w:szCs w:val="16"/>
        </w:rPr>
        <w:t>&lt;li class="but2_menu"&gt;&lt;a href="formdataset.php"&gt;Dataset&lt;/a&gt;&lt;/li&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li class="but3_menu"&gt;&lt;a href="databaru.php"&gt;Data Baru&lt;/a&gt;&lt;/li&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li class="but3_menu"&gt;&lt;a href="tabel_user.php"&gt;Data User&lt;/a&gt;&lt;/li&gt;</w:t>
      </w:r>
    </w:p>
    <w:p>
      <w:pPr>
        <w:pStyle w:val="NoSpacing"/>
        <w:ind w:left="720" w:hanging="0"/>
        <w:rPr/>
      </w:pPr>
      <w:r>
        <w:rPr>
          <w:rFonts w:cs="Times New Roman" w:ascii="Times New Roman" w:hAnsi="Times New Roman"/>
          <w:sz w:val="16"/>
          <w:szCs w:val="16"/>
        </w:rPr>
        <w:t>&lt;li class="but5_menu"&gt;&lt;a href="hasilprediksi.php" class="active"&gt;Hasil Prediksi&lt;/a&gt;&lt;/li&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li class="but3_menu"&gt;&lt;a href="formrmse.php"&gt;RMSE&lt;/a&gt;&lt;/li&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li class="but3_menu"&gt;&lt;a href="../logout.php"&gt;Logout&lt;/a&gt;&lt;/li&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ul&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 id="logo"&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 id="prew_box"&gt;</w:t>
        <w:tab/>
        <w:tab/>
        <w:tab/>
        <w:tab/>
        <w:tab/>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 id="wrapper"&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lt;div id="slider-wrapper"&gt;        </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 id="slider" class="nivoSlider"&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img src="images/imigrasislide1.jpg" alt=""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img src="images/imigrasislide2.jpg" alt=""/&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img src="images/imigrasislide3.jpg" alt="" /&gt;</w:t>
        <w:tab/>
        <w:tab/>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lt;/div&gt;        </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script type="text/javascript" src="lib/jquery-1.4.3.min.js"&gt;&lt;/script&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script type="text/javascript" src="lib/jquery.nivo.slider.pack.js"&gt;&lt;/script&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script type="text/javascript"&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indow).load(function() {</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slider').nivoSlider();</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script&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gt;</w:t>
        <w:tab/>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 style="clear: both"&gt;&lt;/div&gt;</w:t>
        <w:tab/>
        <w:tab/>
        <w:tab/>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 id="content"&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 id="center_column"&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 Start left news box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 class="left_news_box"&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 class="col-lg-12"&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 class="panel panel-primary"&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 class="panel-heading"&gt;&lt;center&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 class="panel-body"&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 class="table-responsive"&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html&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head&gt;&lt;title&gt;Tabel Hasil Prediksi&lt;/title&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link rel="stylesheet" type="text/css" href="table.css"&gt;&lt;/head&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h3 align="center"&gt;Tabel Hasil Prediksi&lt;/h3&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hr&gt;&lt;center&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table border='0' class='table'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tr class="data"&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 xml:space="preserve">    &lt;th bgcolor='#0066FF'&gt;ID&lt;/th&gt;&lt;th bgcolor='#0066FF'&gt;BULAN&lt;/th&gt;&lt;th bgcolor='#0066FF'&gt;PEMOHON (x)&lt;/th&gt;&lt;th bgcolor='#0066FF'&gt;Hasil Prediksi&lt;/th&gt;&lt;/th&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ab/>
        <w:tab/>
        <w:t>&lt;/tr&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php</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query = mysql_query("SELECT * FROM hasil_prediksi");</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while($row = mysql_fetch_array($query) ) {</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echo "&lt;tr  class='td'&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td bgcolor=''&gt;".$row['id_data']."&lt;/td&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td bgcolor=''&gt;".$row['bulan']."&lt;/td&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td bgcolor=''&gt;".$row['x']." &lt;/td&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td bgcolor=''&gt;".$row['prediksi']."&lt;/td&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tr&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echo "&lt;/table&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mysql_close();</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body&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html&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 class="text-right"&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lt;/div&gt; </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 class="clear"&g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 End left news box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 Start left news box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 class="left_news_box"&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 End left news box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 End right news box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 Start right news box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 class="right_news_box"&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 End right news box --&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 class="clear"&g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div&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body&gt;</w:t>
      </w:r>
    </w:p>
    <w:p>
      <w:pPr>
        <w:pStyle w:val="NoSpacing"/>
        <w:ind w:left="720" w:hanging="0"/>
        <w:rPr>
          <w:rFonts w:ascii="Times New Roman" w:hAnsi="Times New Roman" w:cs="Times New Roman"/>
          <w:sz w:val="16"/>
          <w:szCs w:val="16"/>
        </w:rPr>
      </w:pPr>
      <w:r>
        <w:rPr>
          <w:rFonts w:cs="Times New Roman" w:ascii="Times New Roman" w:hAnsi="Times New Roman"/>
          <w:sz w:val="16"/>
          <w:szCs w:val="16"/>
        </w:rPr>
        <w:t>&lt;/html&gt;</w:t>
      </w:r>
    </w:p>
    <w:p>
      <w:pPr>
        <w:pStyle w:val="NoSpacing"/>
        <w:spacing w:lineRule="auto" w:line="480"/>
        <w:ind w:left="720" w:hanging="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701" w:right="1701" w:gutter="0" w:header="0" w:top="2268" w:footer="0" w:bottom="2268"/>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right"/>
      <w:pPr>
        <w:tabs>
          <w:tab w:val="num" w:pos="0"/>
        </w:tabs>
        <w:ind w:left="720" w:hanging="360"/>
      </w:pPr>
      <w:rPr>
        <w:caps/>
        <w:sz w:val="28"/>
        <w:i w:val="false"/>
        <w:b/>
        <w:vanish/>
        <w:rFonts w:ascii="Times New Roman" w:hAnsi="Times New Roman" w:cs="Times New Roman"/>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240" w:after="0"/>
      <w:jc w:val="center"/>
      <w:outlineLvl w:val="0"/>
    </w:pPr>
    <w:rPr>
      <w:rFonts w:ascii="Times New Roman" w:hAnsi="Times New Roman" w:eastAsia="Times New Roman" w:cs="Times New Roman"/>
      <w:b/>
      <w:sz w:val="28"/>
      <w:szCs w:val="32"/>
      <w:lang w:val="en-US"/>
    </w:rPr>
  </w:style>
  <w:style w:type="paragraph" w:styleId="Heading2">
    <w:name w:val="Heading 2"/>
    <w:basedOn w:val="Normal"/>
    <w:next w:val="Normal"/>
    <w:qFormat/>
    <w:pPr>
      <w:keepNext w:val="true"/>
      <w:keepLines/>
      <w:spacing w:lineRule="auto" w:line="276" w:before="40" w:after="0"/>
      <w:outlineLvl w:val="1"/>
    </w:pPr>
    <w:rPr>
      <w:rFonts w:ascii="Times New Roman" w:hAnsi="Times New Roman" w:eastAsia="Times New Roman" w:cs="Times New Roman"/>
      <w:b/>
      <w:sz w:val="24"/>
      <w:szCs w:val="26"/>
      <w:lang w:val="en-US"/>
    </w:rPr>
  </w:style>
  <w:style w:type="paragraph" w:styleId="Heading3">
    <w:name w:val="Heading 3"/>
    <w:basedOn w:val="Normal"/>
    <w:next w:val="Normal"/>
    <w:qFormat/>
    <w:pPr>
      <w:keepNext w:val="true"/>
      <w:keepLines/>
      <w:spacing w:lineRule="auto" w:line="276"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keepLines/>
      <w:spacing w:lineRule="auto" w:line="276" w:before="40" w:after="0"/>
      <w:outlineLvl w:val="3"/>
    </w:pPr>
    <w:rPr>
      <w:rFonts w:ascii="Times New Roman" w:hAnsi="Times New Roman" w:eastAsia="Times New Roman" w:cs="Times New Roman"/>
      <w:b/>
      <w:iCs/>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caps/>
      <w:vanish/>
      <w:sz w:val="28"/>
    </w:rPr>
  </w:style>
  <w:style w:type="character" w:styleId="WW8Num16z1">
    <w:name w:val="WW8Num16z1"/>
    <w:qFormat/>
    <w:rPr/>
  </w:style>
  <w:style w:type="character" w:styleId="WW8Num17z1">
    <w:name w:val="WW8Num17z1"/>
    <w:qFormat/>
    <w:rPr>
      <w:rFonts w:ascii="Symbol" w:hAnsi="Symbol" w:cs="Symbol"/>
      <w:sz w:val="20"/>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sz w:val="28"/>
      <w:szCs w:val="32"/>
    </w:rPr>
  </w:style>
  <w:style w:type="character" w:styleId="Heading2Char">
    <w:name w:val="Heading 2 Char"/>
    <w:qFormat/>
    <w:rPr>
      <w:rFonts w:ascii="Times New Roman" w:hAnsi="Times New Roman" w:eastAsia="Times New Roman" w:cs="Times New Roman"/>
      <w:b/>
      <w:sz w:val="24"/>
      <w:szCs w:val="26"/>
    </w:rPr>
  </w:style>
  <w:style w:type="character" w:styleId="Heading3Char">
    <w:name w:val="Heading 3 Char"/>
    <w:qFormat/>
    <w:rPr>
      <w:rFonts w:ascii="Times New Roman" w:hAnsi="Times New Roman" w:eastAsia="Times New Roman" w:cs="Times New Roman"/>
      <w:b/>
      <w:sz w:val="24"/>
      <w:szCs w:val="24"/>
    </w:rPr>
  </w:style>
  <w:style w:type="character" w:styleId="Heading4Char">
    <w:name w:val="Heading 4 Char"/>
    <w:qFormat/>
    <w:rPr>
      <w:rFonts w:ascii="Times New Roman" w:hAnsi="Times New Roman" w:eastAsia="Times New Roman" w:cs="Times New Roman"/>
      <w:b/>
      <w:iCs/>
      <w:sz w:val="24"/>
    </w:rPr>
  </w:style>
  <w:style w:type="character" w:styleId="ListParagraphChar">
    <w:name w:val="List Paragraph Char"/>
    <w:qFormat/>
    <w:rPr>
      <w:rFonts w:ascii="Times New Roman" w:hAnsi="Times New Roman" w:eastAsia="Times New Roman" w:cs="Times New Roman"/>
      <w:sz w:val="24"/>
    </w:rPr>
  </w:style>
  <w:style w:type="character" w:styleId="BodyTextIndentChar">
    <w:name w:val="Body Text Indent Char"/>
    <w:qFormat/>
    <w:rPr>
      <w:rFonts w:ascii="Times New Roman" w:hAnsi="Times New Roman" w:eastAsia="Times New Roman" w:cs="Times New Roman"/>
      <w:sz w:val="24"/>
    </w:rPr>
  </w:style>
  <w:style w:type="character" w:styleId="BodyTextIndent3Char">
    <w:name w:val="Body Text Indent 3 Char"/>
    <w:qFormat/>
    <w:rPr>
      <w:sz w:val="16"/>
      <w:szCs w:val="16"/>
    </w:rPr>
  </w:style>
  <w:style w:type="character" w:styleId="BodyTextIndent2Char">
    <w:name w:val="Body Text Indent 2 Cha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jc w:val="center"/>
    </w:pPr>
    <w:rPr>
      <w:rFonts w:ascii="Times New Roman" w:hAnsi="Times New Roman" w:eastAsia="Times New Roman" w:cs="Times New Roman"/>
      <w:iCs/>
      <w:sz w:val="24"/>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76" w:before="0" w:after="120"/>
      <w:ind w:left="360" w:hanging="0"/>
    </w:pPr>
    <w:rPr>
      <w:rFonts w:ascii="Times New Roman" w:hAnsi="Times New Roman" w:eastAsia="Times New Roman" w:cs="Times New Roman"/>
      <w:sz w:val="24"/>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1:37:00Z</dcterms:created>
  <dc:creator>Darknesss</dc:creator>
  <dc:description/>
  <dc:language>en-US</dc:language>
  <cp:lastModifiedBy>Asus</cp:lastModifiedBy>
  <dcterms:modified xsi:type="dcterms:W3CDTF">2019-04-14T02:01:00Z</dcterms:modified>
  <cp:revision>3</cp:revision>
  <dc:subject/>
  <dc:title/>
</cp:coreProperties>
</file>